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tur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ltatie 70 R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35 R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ochirurgie dermatologica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ruci vulgare/leziune  50 RO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piloame virale/leziune 20 RO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ndiloame/leziune sau cm2  50 RO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eratoze seboreice/leziune 50 RO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luscum pendulum/leziune 50 RON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excizie/leziune  120-150 R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age…..???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uretare/leziune 15 R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tii locale diverse  10-20 RO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tie podofilina/sedinta 40 R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sament simplu 15 R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sament ulcer gamba 30 RO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35:00Z</dcterms:created>
  <dc:creator>Braileanu Andreea Elena</dc:creator>
  <dc:description/>
  <cp:keywords/>
  <dc:language>en-US</dc:language>
  <cp:lastModifiedBy>IOANA</cp:lastModifiedBy>
  <dcterms:modified xsi:type="dcterms:W3CDTF">2009-04-09T10:35:00Z</dcterms:modified>
  <cp:revision>2</cp:revision>
  <dc:subject/>
  <dc:title>Preturi:</dc:title>
</cp:coreProperties>
</file>